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                                                              Meie 17.04.2023 nr. JV-MAA-1/1748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025"/>
      </w:tblGrid>
      <w:tr>
        <w:trPr>
          <w:trHeight w:val="417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a</w:t>
              </w:r>
              <w:r>
                <w:rPr>
                  <w:rStyle w:val="InternetLink"/>
                </w:rPr>
                <w:t>ndra.mcmanus@energia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tel. 512 3441</w:t>
            </w:r>
          </w:p>
        </w:tc>
      </w:tr>
      <w:tr>
        <w:trPr>
          <w:trHeight w:val="24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imi: Jaan Reim</w:t>
            </w:r>
          </w:p>
        </w:tc>
      </w:tr>
      <w:tr>
        <w:trPr>
          <w:trHeight w:val="41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j</w:t>
              </w:r>
              <w:r>
                <w:rPr>
                  <w:rStyle w:val="InternetLink"/>
                </w:rPr>
                <w:t>aan.reim@energia.ee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 tel. 5304 1671</w:t>
            </w:r>
          </w:p>
        </w:tc>
      </w:tr>
      <w:tr>
        <w:trPr>
          <w:trHeight w:val="1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Projekt: IP4931“ Posti tn kaasnev investeering, Loksa linn, Harju maakond” </w:t>
            </w:r>
          </w:p>
        </w:tc>
      </w:tr>
      <w:tr>
        <w:trPr>
          <w:trHeight w:val="40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ranspordiameti kooskõlastus: 22.02.2023 nr 7.1-2/23/3037-2</w: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11280 Loksa-Viinistu tee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ATASTRIÜKSUSE 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160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Tunnus: 42401:005:00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Lähiaadress: 11280 Loksa-Viinist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5680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20 kV elektri maakaabelliin, reservtorud (2 t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91.35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Tunnus: 42401:005:0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ähiaadress: 11280 Loksa-Viinist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5680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20 kV elektri maakaabelliin, reservtorud (2 t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umber ja nimetus: 11285  Loksa-Pärispea tee L1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ATASTRIÜKSUSE 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4317365" cy="11601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99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Tunnus: 42401:006:007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Lähiaadress: 11285  Loksa-Pärispea tee L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Kinnistusraamatu registriosa nr: 5699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6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</w:rPr>
                                          <w:t>Reservtorud (2 t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91.35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9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Tunnus: 42401:006:00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Lähiaadress: 11285  Loksa-Pärispea tee L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Kinnistusraamatu registriosa nr: 5699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Reservtorud (2 t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uupäev, allkir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33:00Z</dcterms:created>
  <dc:creator>Your User Name</dc:creator>
  <dc:description/>
  <cp:keywords/>
  <dc:language>en-US</dc:language>
  <cp:lastModifiedBy>Jaan Reim</cp:lastModifiedBy>
  <cp:lastPrinted>2022-07-03T16:17:00Z</cp:lastPrinted>
  <dcterms:modified xsi:type="dcterms:W3CDTF">2023-04-17T09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